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TICIPATION GUIDE - SALEM WITCH TRAIL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Before you read or hear a lecture on the Salem Witch Trails, mark those statements T that you think are likely to be true and NT those statements you think are not true.  Then wither read about the trials or listen to a lecture given by your teacher.  After that mark the statements again, using the information you have le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</w:t>
        <w:tab/>
        <w:tab/>
        <w:tab/>
        <w:tab/>
        <w:tab/>
        <w:tab/>
        <w:tab/>
        <w:tab/>
        <w:tab/>
        <w:t>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</w:t>
        <w:tab/>
        <w:t xml:space="preserve"> The Salem Witch Trials took place in Oregon.</w:t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</w:t>
        <w:tab/>
        <w:t>Two hundred and fifty witches were executed in</w:t>
        <w:tab/>
        <w:t>____________</w:t>
      </w:r>
    </w:p>
    <w:p>
      <w:pPr>
        <w:pStyle w:val="Normal"/>
        <w:rPr/>
      </w:pPr>
      <w:r>
        <w:rPr/>
        <w:tab/>
        <w:tab/>
        <w:tab/>
        <w:t>the United States during the colonial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</w:t>
        <w:tab/>
        <w:t>The witch hunt gave people the opportunity for</w:t>
      </w:r>
    </w:p>
    <w:p>
      <w:pPr>
        <w:pStyle w:val="Normal"/>
        <w:rPr/>
      </w:pPr>
      <w:r>
        <w:rPr/>
        <w:tab/>
        <w:tab/>
        <w:tab/>
        <w:t>to express long held hatreds.</w:t>
        <w:tab/>
        <w:tab/>
        <w:t>.</w:t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</w:t>
        <w:tab/>
        <w:t>You could be accused of witchcraft if someone</w:t>
        <w:tab/>
        <w:t>____________</w:t>
      </w:r>
    </w:p>
    <w:p>
      <w:pPr>
        <w:pStyle w:val="Normal"/>
        <w:rPr/>
      </w:pPr>
      <w:r>
        <w:rPr/>
        <w:tab/>
        <w:tab/>
        <w:tab/>
        <w:t>reported seeing your specter (shadow) during</w:t>
      </w:r>
    </w:p>
    <w:p>
      <w:pPr>
        <w:pStyle w:val="Normal"/>
        <w:rPr/>
      </w:pPr>
      <w:r>
        <w:rPr/>
        <w:tab/>
        <w:tab/>
        <w:tab/>
        <w:t>their tor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</w:t>
        <w:tab/>
        <w:t>Witches were always burned at the stake.</w:t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</w:t>
        <w:tab/>
        <w:t>The judges were not impartial.</w:t>
        <w:tab/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____________</w:t>
        <w:tab/>
        <w:t>You could save yourself by admitting you</w:t>
        <w:tab/>
        <w:tab/>
        <w:t>____________</w:t>
      </w:r>
    </w:p>
    <w:p>
      <w:pPr>
        <w:pStyle w:val="Normal"/>
        <w:rPr/>
      </w:pPr>
      <w:r>
        <w:rPr/>
        <w:tab/>
        <w:tab/>
        <w:tab/>
        <w:t>were a 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____________</w:t>
        <w:tab/>
        <w:t>The belief in witches was common during</w:t>
        <w:tab/>
        <w:tab/>
        <w:t>____________</w:t>
      </w:r>
    </w:p>
    <w:p>
      <w:pPr>
        <w:pStyle w:val="Normal"/>
        <w:rPr/>
      </w:pPr>
      <w:r>
        <w:rPr/>
        <w:tab/>
        <w:tab/>
        <w:tab/>
        <w:t>the colonial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____________</w:t>
        <w:tab/>
        <w:t>People believed the devil lived in the forest.</w:t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___________</w:t>
        <w:tab/>
        <w:t>One man was pressed to death during the trials.</w:t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2:30:00Z</dcterms:created>
  <dc:creator>Stuart Belgard</dc:creator>
  <dc:description/>
  <dc:language>en-US</dc:language>
  <cp:lastModifiedBy>Stuart Belgard</cp:lastModifiedBy>
  <dcterms:modified xsi:type="dcterms:W3CDTF">2005-07-05T00:14:00Z</dcterms:modified>
  <cp:revision>2</cp:revision>
  <dc:subject/>
  <dc:title>ANTICIPATION GUIDE - SALEM WITCH TRAILS</dc:title>
</cp:coreProperties>
</file>